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819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83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33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44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0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14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456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1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36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0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88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7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1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76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5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5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20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65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97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1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6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68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90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35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58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 30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33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739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06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7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57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3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0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2-01-21T19:12:00Z</cp:lastPrinted>
  <dcterms:modified xsi:type="dcterms:W3CDTF">2022-03-14T07:15:00Z</dcterms:modified>
  <cp:revision>64</cp:revision>
  <dc:subject/>
  <dc:title/>
</cp:coreProperties>
</file>